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right"/>
        <w:rPr/>
      </w:pPr>
      <w:r>
        <w:rPr/>
        <w:t xml:space="preserve"> </w:t>
      </w:r>
      <w:r>
        <w:rPr/>
        <w:t>исх.1 от 10.07.09 г.</w:t>
        <w:tab/>
        <w:tab/>
        <w:tab/>
        <w:tab/>
        <w:tab/>
        <w:t>Арбитражный суд Калужской области</w:t>
      </w:r>
    </w:p>
    <w:p>
      <w:pPr>
        <w:pStyle w:val="Normal"/>
        <w:ind w:hanging="0"/>
        <w:jc w:val="right"/>
        <w:rPr/>
      </w:pPr>
      <w:r>
        <w:rPr/>
        <w:t>248600 Калуга, пл. Старый торг, 4</w:t>
      </w:r>
    </w:p>
    <w:p>
      <w:pPr>
        <w:pStyle w:val="Normal"/>
        <w:spacing w:before="240" w:after="0"/>
        <w:ind w:hanging="0"/>
        <w:jc w:val="center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ИСКОВОЕ ЗАЯВЛЕНИЕ О ВЗЫСКАНИИ ДЕНЕЖНЫХ СРЕДСТВ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ИСТЕЦ: ИП Ильина Лариса Алексеевна, ОГРНИП 304402805800061 </w:t>
      </w:r>
      <w:r>
        <w:rPr>
          <w:lang w:val="en-US" w:eastAsia="en-US"/>
        </w:rPr>
        <w:t>родилась 17.02.58</w:t>
      </w:r>
      <w:r>
        <w:rPr/>
        <w:t xml:space="preserve">  </w:t>
      </w:r>
    </w:p>
    <w:p>
      <w:pPr>
        <w:pStyle w:val="Normal"/>
        <w:spacing w:lineRule="auto" w:line="240"/>
        <w:ind w:hanging="0"/>
        <w:rPr/>
      </w:pPr>
      <w:r>
        <w:rPr/>
        <w:t xml:space="preserve">свидетельство о госрегистрации 40 АА № 348126 от 27.02.04г. </w:t>
      </w:r>
    </w:p>
    <w:p>
      <w:pPr>
        <w:pStyle w:val="Normal"/>
        <w:spacing w:lineRule="auto" w:line="288"/>
        <w:ind w:hanging="0"/>
        <w:rPr/>
      </w:pPr>
      <w:r>
        <w:rPr/>
        <w:t>248010, г. Калуга, ул. Чичерина, д.13, кв.22.  тел.(910)-916-7676, факс 553-153</w:t>
      </w:r>
    </w:p>
    <w:p>
      <w:pPr>
        <w:pStyle w:val="Normal"/>
        <w:spacing w:lineRule="auto" w:line="240" w:before="240" w:after="0"/>
        <w:ind w:hanging="0"/>
        <w:rPr/>
      </w:pPr>
      <w:r>
        <w:rPr/>
        <w:t>ОТВЕТЧИК: Управление Пенсионного фонда РФ по г.Калуге</w:t>
      </w:r>
    </w:p>
    <w:p>
      <w:pPr>
        <w:pStyle w:val="Normal"/>
        <w:spacing w:lineRule="auto" w:line="288"/>
        <w:ind w:hanging="0"/>
        <w:rPr/>
      </w:pPr>
      <w:r>
        <w:rPr/>
        <w:t>248003, г.Калуга, ул.Болдина, д.2а</w:t>
      </w:r>
    </w:p>
    <w:p>
      <w:pPr>
        <w:pStyle w:val="Normal"/>
        <w:spacing w:lineRule="auto" w:line="288" w:before="240" w:after="0"/>
        <w:ind w:hanging="0"/>
        <w:rPr/>
      </w:pPr>
      <w:r>
        <w:rPr/>
        <w:t>ЦЕНА ИСКА:  2105 руб. 80 коп.</w:t>
      </w:r>
    </w:p>
    <w:p>
      <w:pPr>
        <w:pStyle w:val="Normal"/>
        <w:spacing w:before="240" w:after="0"/>
        <w:ind w:hanging="0"/>
        <w:rPr/>
      </w:pPr>
      <w:r>
        <w:rPr/>
        <w:t>ОБСТОЯТЕЛЬСТВА ДЕЛА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Эпизод № 1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10.05.06 УПФР по г.Калуге издало требование № 3353, в котором потребовало уплатить страховые взносы на накопительную часть пенсии за 2005 год, и 10.07.06 судебным приставом с меня во внесудебном порядке взыскано 179р.80к. в пользу УПФР по г.Калуге. Подлинники подтверждающих документов прилагаются к настоящему заявлению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i/>
        </w:rPr>
        <w:t>Основание оспаривания:</w:t>
      </w:r>
      <w:r>
        <w:rPr>
          <w:i/>
        </w:rPr>
        <w:t xml:space="preserve"> Согласно определениям КС РФ от 12.04.05 № 164-О, 165-О и инф.письму Президиума ВАС РФ от 11.04.06 № 107, пп.1-3 ст.28</w:t>
      </w:r>
      <w:r>
        <w:rPr>
          <w:i/>
          <w:lang w:val="en-US" w:eastAsia="en-US"/>
        </w:rPr>
        <w:t xml:space="preserve"> № 167-ФЗ</w:t>
      </w:r>
      <w:r>
        <w:rPr>
          <w:i/>
        </w:rPr>
        <w:t xml:space="preserve"> </w:t>
      </w:r>
      <w:r>
        <w:rPr>
          <w:i/>
          <w:lang w:val="en-US" w:eastAsia="en-US"/>
        </w:rPr>
        <w:t>от 15.12.01</w:t>
      </w:r>
      <w:r>
        <w:rPr>
          <w:i/>
        </w:rPr>
        <w:t xml:space="preserve"> «Об обязательном пенсионном страховании в РФ», с 2005 года индивидуальные предприниматели 1966 года рождения и старше не обязаны уплачивать фиксированный платеж на накопительную часть пенсии.</w:t>
      </w:r>
    </w:p>
    <w:p>
      <w:pPr>
        <w:pStyle w:val="Normal"/>
        <w:spacing w:lineRule="auto" w:line="288" w:before="240" w:after="0"/>
        <w:ind w:firstLine="720"/>
        <w:jc w:val="both"/>
        <w:rPr>
          <w:b/>
          <w:b/>
        </w:rPr>
      </w:pPr>
      <w:r>
        <w:rPr>
          <w:b/>
        </w:rPr>
        <w:t>Эпизод № 2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05.09.07 УПФР по г.Калуге издало требование № 6153-0/П099-2007/165, которым потребовало уплатить недоимку по страховым взносам за 2003 год. 05.10.07 УПФР вынесло решение о взыскании, и 22.11.07 судебным приставом с меня во внесудебном порядке взыскано 1926 руб. в пользу УПФР по г.Калуге. Подлинники подтверждающих документов прилагаются к настоящему заявлению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i/>
        </w:rPr>
        <w:t>Основание оспаривания:</w:t>
      </w:r>
      <w:r>
        <w:rPr>
          <w:i/>
        </w:rPr>
        <w:t xml:space="preserve"> УПФР пропущены пресекательные сроки, установленные для внесудебного порядка взыскания (п.3 ст.48 и ст.70 НК РФ). </w:t>
      </w:r>
    </w:p>
    <w:p>
      <w:pPr>
        <w:pStyle w:val="Normal"/>
        <w:spacing w:before="240" w:after="0"/>
        <w:ind w:hanging="0"/>
        <w:rPr/>
      </w:pPr>
      <w:r>
        <w:rPr/>
        <w:t>РАСЧЕТ ВЗЫСКИВАЕМОЙ СУММЫ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В эпизоде №1 с истца незаконно взыскано 179р.80к., в эпизоде №2 с истца незаконно взыскано 1926 рублей. Итого оспаривается 179,80 + 1926 = 2105р.80к.</w:t>
      </w:r>
    </w:p>
    <w:p>
      <w:pPr>
        <w:pStyle w:val="Normal"/>
        <w:spacing w:before="240" w:after="0"/>
        <w:ind w:hanging="0"/>
        <w:rPr/>
      </w:pPr>
      <w:r>
        <w:rPr/>
        <w:t>ТРЕБОВАНИЯ ИСТЦА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На основании пп.1-3 ст.28 закона от 15.12.01 № 167-ФЗ, п.3 ст.48 и ст.70 НК РФ прошу взыскать с ответчика в пользу истца незаконно взысканные страховые взносы в сумме 2105 руб. 80 коп. Прошу рассмотреть дело </w:t>
      </w:r>
      <w:r>
        <w:rPr>
          <w:b/>
          <w:i/>
        </w:rPr>
        <w:t>в порядке упрощенного производства</w:t>
      </w:r>
      <w:r>
        <w:rPr/>
        <w:t>, поскольку иск заявлен на незначительную сумму (п.3 ст.227 АПК РФ) и основан на письменных доказательствах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Ильина Лариса Алексеевна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>10 июля 2009 года</w:t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2"/>
        </w:rPr>
        <w:t>почтовая квитанция об отправке документов ответчику (подлинник);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2"/>
        </w:rPr>
        <w:t>квитанция от 09.07.09 об уплате госпошлины в сумме 500 руб. (подлинник);</w:t>
      </w:r>
    </w:p>
    <w:p>
      <w:pPr>
        <w:pStyle w:val="Normal"/>
        <w:numPr>
          <w:ilvl w:val="0"/>
          <w:numId w:val="1"/>
        </w:numPr>
        <w:spacing w:lineRule="auto" w:line="288"/>
        <w:rPr>
          <w:i/>
          <w:i/>
          <w:sz w:val="22"/>
        </w:rPr>
      </w:pPr>
      <w:r>
        <w:rPr>
          <w:i/>
          <w:sz w:val="22"/>
        </w:rPr>
        <w:t>свидетельство о госрегистрации инд.предпринимателя (копия);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2"/>
        </w:rPr>
        <w:t>требование ПФР № 3353 от 10.05.06 (подлинник);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2"/>
        </w:rPr>
        <w:t>постановление о возбуждении исполнительного производства № 34569/1354/1/2006 от 23.06.06 (подлинник);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2"/>
        </w:rPr>
        <w:t>квитанция АА 8167067 об уплате 179р.80к. в пользу ПФР (подлинник);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2"/>
        </w:rPr>
        <w:t>требование ПФР № 6153-0/П099-2007/165 от 05.09.07 (подлинник);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2"/>
        </w:rPr>
        <w:t>решение ПФР № 6153-0/П099-2007/54 от 05.10.07 (подлинник);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2"/>
        </w:rPr>
        <w:t>постановление о возбуждении исполнительного производства № 28/75812/2347/1/2007 от 21.10.07 (подлинник);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2"/>
        </w:rPr>
        <w:t>квитанция ББ 050086 об уплате 1926р. в пользу ПФР (подлинник).</w:t>
      </w:r>
    </w:p>
    <w:p>
      <w:pPr>
        <w:pStyle w:val="Normal"/>
        <w:spacing w:lineRule="auto" w:line="288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88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985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3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25:00Z</dcterms:created>
  <dc:creator>Ильин</dc:creator>
  <dc:description/>
  <dc:language>en-US</dc:language>
  <cp:lastModifiedBy>Ильин</cp:lastModifiedBy>
  <cp:lastPrinted>2009-03-26T12:27:00Z</cp:lastPrinted>
  <dcterms:modified xsi:type="dcterms:W3CDTF">2009-07-10T13:17:00Z</dcterms:modified>
  <cp:revision>11</cp:revision>
  <dc:subject/>
  <dc:title>исх</dc:title>
</cp:coreProperties>
</file>